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руководителей учреждений социально-трудовой сферы</w:t>
      </w:r>
    </w:p>
    <w:p>
      <w:pPr>
        <w:pStyle w:val="Normal"/>
        <w:autoSpaceDE w:val="false"/>
        <w:jc w:val="center"/>
        <w:rPr/>
      </w:pPr>
      <w:r>
        <w:rPr>
          <w:rFonts w:cs="Calibri"/>
          <w:sz w:val="22"/>
          <w:szCs w:val="22"/>
        </w:rPr>
        <w:t>за период с 1 января 2017 г. по 31 декабря 2017 г.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1588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844"/>
        <w:gridCol w:w="1984"/>
        <w:gridCol w:w="1275"/>
        <w:gridCol w:w="1132"/>
        <w:gridCol w:w="851"/>
        <w:gridCol w:w="848"/>
        <w:gridCol w:w="998"/>
        <w:gridCol w:w="850"/>
        <w:gridCol w:w="992"/>
        <w:gridCol w:w="1548"/>
        <w:gridCol w:w="10"/>
        <w:gridCol w:w="1274"/>
        <w:gridCol w:w="1699"/>
        <w:gridCol w:w="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 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Ф.И.О.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жность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 собственности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Декларированный годовой доход * (руб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Сведения об источниках получения средств, за счет которых совершена сделка **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ид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лощадь (кв. 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трана располож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трана расположе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Г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директор ОГБУ «Антроповский комплексный центр социального обслуживания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9 435,2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нова Е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директор ОГБУ «Вохомский комплексный центр социального обслуживания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6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4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АЗ 1119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68 336,4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жабаева С.Н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директор ОГБУ «Костромской комплексный центр социального обслуживания на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,0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2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1 028,5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,0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ено Логан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0 03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оглева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Кологривский комплексный центр социального обслуживания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4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4 285,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4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1 808,3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ова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директор ОГБУ «Красносельский комплексный центр социального обслуживания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6/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2/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64,0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6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,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1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enault Sandero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3 110,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6/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2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64,0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3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7 893,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арова И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директор ОГБУ «Макарьевский комплексный центр социального обслуживания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6 116,6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,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ено симбол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ерседес 312, УАЗ 33030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ототранспортные средства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Мотороллер «Муравей» М 2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5 140,5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дая М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Межевской комплексный центр социального обслуживания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5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DAEWOO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8 958,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9 876,9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имцева Н.Л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Нейский комплексный центр социального обслуживания на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,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7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2 098,3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Т.Ю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Нерехтский комплексный центр социального обслуживания на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1,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SUZUKI IGNIS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7 821,4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9,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АЗ 2107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6 310,9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жкова Л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Октябрьский комплексный центр социального обслуживания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АЗ-3110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24 23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shd w:fill="FFFF00" w:val="clear"/>
              </w:rPr>
            </w:pPr>
            <w:r>
              <w:rPr>
                <w:rFonts w:cs="Calibri"/>
                <w:sz w:val="18"/>
                <w:szCs w:val="18"/>
                <w:shd w:fill="FFFF00" w:val="clear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shd w:fill="FFFF00" w:val="clear"/>
              </w:rPr>
            </w:pPr>
            <w:r>
              <w:rPr>
                <w:rFonts w:cs="Calibri"/>
                <w:sz w:val="18"/>
                <w:szCs w:val="18"/>
                <w:shd w:fill="FFFF00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,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 венная техник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40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рактор МТЗ-8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1 30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орнова Н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Островский комплексный центр социального обслуживания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2/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Hyundai Getz GL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32 346,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ябина Н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Павинский комплексный центр социального обслуживания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71,9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2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6 685,2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юхина Н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Парфеньевский комплексный центр социального обслуживания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Lada Granta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4 401,9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</w:t>
            </w:r>
            <w:r>
              <w:rPr>
                <w:rFonts w:cs="Calibri"/>
                <w:sz w:val="18"/>
                <w:szCs w:val="18"/>
              </w:rPr>
              <w:t>0 00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,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а Н.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Поназыревский комплексный центр социального обслуживания на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,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08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4 165,5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DAEWOO Matiz</w:t>
            </w: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4 880,2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хорина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Пыщугский комплексный центр социального обслуживания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4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7 194,6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4,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иссан Террано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жикова Н.Н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Солигаличский комплексный центр социального обслуживания на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3,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30 164,8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арова М.А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Судиславский комплексный центр социального обслуживания на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,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5036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,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7 451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,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воронкова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Сусанинский комплексный центр социального обслуживания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 долевая,1/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,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8 127,6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ытова О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Волгореченский комплексный центр социального обслуживания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6 845,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,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ада Калин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9820,7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,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рьева М.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Галичский комплексный центр социального обслуживания на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2,0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,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7 001,0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2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Шкода Октав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3 188,9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чкова Н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ГАУ КО «Мантуровский комплексный центр социального обслуживания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9 805,3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3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3,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,5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ицубиси-Лансер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5 938,8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уднова Л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Шарьинский комплексный центр социального обслуживания на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7 013,8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,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TOYOTA RAF 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1 901,6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Л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Центр социального обслуживания граждан пожилого возраста и инвалидов по г. Костро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29 158,3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ачны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араж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долевая, 1/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вместная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долевая, 1/9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долевая, 1/6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долевая, 1/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,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,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,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осквич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Ж-21215 «Комби»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а Е.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директор ОГКУ «Буйский социально-реабилитационный центр для несовершеннолетних «Солнышко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,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9 071,9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 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 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 97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ва Т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Вохомский социально-реабилитационный центр для несовершеннолетн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30 574,4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2 503,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хрушева Л.Б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Галичский социально-реабилитационный центр для несовершеннолетних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Nissan note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2 463,4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 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а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Судиславский социально-реабилитационный центр для несовершеннолетних «Терем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7 986,2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кина Н.С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Костромской социально-реабилитационный центр для несовершеннолетних «Родничок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 1/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 1/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,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3 496,3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 1/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,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,6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enault Duster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71 270,0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 летний ребено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 1/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 1/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,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 летний ребено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общая долевая 1/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 1/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,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алова Е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Социально-реабилитационный центр для несовершеннолетних г. Неи и Ней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3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6 625,3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3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57,9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48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MAZDA</w:t>
            </w:r>
            <w:r>
              <w:rPr>
                <w:rFonts w:cs="Calibri"/>
                <w:sz w:val="18"/>
                <w:szCs w:val="18"/>
              </w:rPr>
              <w:t xml:space="preserve"> ВТ-5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5 668,4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 летний ребено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викова Н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Нерехтский социально-реабилитационный центр для несовершеннолетних «Радуг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2,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4 718,9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9 569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ворова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Островский социально-реабилитационный центр для несовершеннолетн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3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аз 2114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10 931,2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6,3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шина В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Шарьинский социально-реабилитационный центр для несовершеннолетних «Радость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1 095,0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фиди П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Романовский реабилитационный центр инвалидов Костр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Lada Granta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9 652,6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8 073,4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матова О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ГКУ областной реабилитационный центр для детей и подростков с ограниченными возможностями «Лесная сказ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33485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175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ендэ Соларис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18 028,0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жинский И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Центр организации отдыха и оздоровления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4,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LEXUS RX-3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 018 719,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4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160 8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нтеева О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Вонышевский дом-интернат для престарелых и инвалидов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 xml:space="preserve">RENAULT </w:t>
            </w:r>
            <w:r>
              <w:rPr>
                <w:rFonts w:cs="Calibri"/>
                <w:sz w:val="18"/>
                <w:szCs w:val="18"/>
              </w:rPr>
              <w:t>Дастер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5 240,5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мов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Кологривский дом-интернат для престарелых и инвалид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5,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7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9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ВАЗ 2121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ототранспортное средств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отоцикл «Минск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8 61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9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54 59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кин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Октябрьский геронтологический цент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 826,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ьво ХС-9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 060 281,4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язимова Л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Островский психоневрологический интернат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,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94 189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3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Suzuki Grant Vitara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8 391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ейкин М.Я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Первомайский психоневрологический интернат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 1/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9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9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,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 305 729,7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 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 И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Семеновский специальный дом-интернат для престарелых и инвалидов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3,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АДА 217230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7 483,7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8 249,2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ирко И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Сусанинский психоневрологический интерна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ач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ара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shd w:fill="FFFF00" w:val="clear"/>
              </w:rPr>
            </w:pPr>
            <w:r>
              <w:rPr>
                <w:rFonts w:cs="Calibri"/>
                <w:sz w:val="18"/>
                <w:szCs w:val="18"/>
                <w:shd w:fill="FFFF00" w:val="clear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,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ено Дасте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 069 416,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ач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ара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shd w:fill="FFFF00" w:val="clear"/>
              </w:rPr>
            </w:pPr>
            <w:r>
              <w:rPr>
                <w:rFonts w:cs="Calibri"/>
                <w:sz w:val="18"/>
                <w:szCs w:val="18"/>
                <w:shd w:fill="FFFF00" w:val="clear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,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,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5 256,3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кова Е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БУ «Заволжский дом-интернат для престарелых и инвалид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ба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10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Nissan</w:t>
            </w:r>
            <w:r>
              <w:rPr>
                <w:rFonts w:cs="Calibri"/>
                <w:sz w:val="18"/>
                <w:szCs w:val="18"/>
              </w:rPr>
              <w:t>–</w:t>
            </w:r>
            <w:r>
              <w:rPr>
                <w:rFonts w:cs="Calibri"/>
                <w:sz w:val="18"/>
                <w:szCs w:val="18"/>
                <w:lang w:val="en-US"/>
              </w:rPr>
              <w:t>X</w:t>
            </w:r>
            <w:r>
              <w:rPr>
                <w:rFonts w:cs="Calibri"/>
                <w:sz w:val="18"/>
                <w:szCs w:val="18"/>
              </w:rPr>
              <w:t>-</w:t>
            </w:r>
            <w:r>
              <w:rPr>
                <w:rFonts w:cs="Calibri"/>
                <w:sz w:val="18"/>
                <w:szCs w:val="18"/>
                <w:lang w:val="en-US"/>
              </w:rPr>
              <w:t>Trail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 040 041,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 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 ,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 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 ,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кова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ГКУ КО «Волжский центр помощи детям, оставшимся без попечения родител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3/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2609,1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,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6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Honda CR-V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92 517,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7 700,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 И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ГКУ КО «Макарьевский центр помощи детям, оставшимся без попечения родител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4 240,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нова О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директор ГКУ КО «Островский центр помощи детям, оставшимся без попечения родителей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2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2,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89 579,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 1/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2,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ые автомобили </w:t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иссан Кашка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Автоприцеп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 849,2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икова О.Б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ГКУ КО «Центр помощи детям, оставшимся без попечения родителей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09,9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,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,1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 054 191,0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,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,1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0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АЗ-21041-3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7 437,2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а Л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ГКУ КО «Ченцовский центр помощи детям, оставшимся без попечения  родител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,01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2,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11 452,6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2,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АЗ 2115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8 80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енко И.П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ГКУ «Первомайский детский дом-интернат для умственно-отсталых детей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2,0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Renault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SR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ототранспорт-ное средств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отоцикл ММВЗ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33 939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2,0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,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4 857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целуев В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социальных выпла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6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59 663,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аражный бок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6,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Nissan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US"/>
              </w:rPr>
              <w:t>X</w:t>
            </w:r>
            <w:r>
              <w:rPr>
                <w:rFonts w:cs="Calibri"/>
                <w:sz w:val="18"/>
                <w:szCs w:val="18"/>
              </w:rPr>
              <w:t>-</w:t>
            </w:r>
            <w:r>
              <w:rPr>
                <w:rFonts w:cs="Calibri"/>
                <w:sz w:val="18"/>
                <w:szCs w:val="18"/>
                <w:lang w:val="en-US"/>
              </w:rPr>
              <w:t>Trail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3 296,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ин В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занятости населения по городу Костром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79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3,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4,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o Duster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ицубиси лансер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8 906,5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3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2 984,9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занятости населения по Антроповскому рай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да Гранта 219060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0 011,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51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9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7 240,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рникова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занятости населения по Буйскому рай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 1/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9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koda Octavia Tur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3 193,7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 1/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9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607 878.2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 1/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9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 1/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9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гарева Е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занятости населения по Вохомскому рай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8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7 718,4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,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4 856,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уковская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занятости населения по городу Волгореченск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адовы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9 922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 5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никова И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занятости населения по Галичскому рай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,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54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7 113,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54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5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,9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Легков</w:t>
            </w:r>
            <w:r>
              <w:rPr>
                <w:sz w:val="18"/>
                <w:szCs w:val="18"/>
                <w:lang w:val="en-US"/>
              </w:rPr>
              <w:t>ые</w:t>
            </w:r>
            <w:r>
              <w:rPr>
                <w:sz w:val="18"/>
                <w:szCs w:val="18"/>
              </w:rPr>
              <w:t xml:space="preserve"> автомоби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tar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 Grant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транспортные средства автомобиль специализированный пассажирский ГАЗ-3221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78 836020,59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  <w:highlight w:val="yellow"/>
                <w:lang w:val="en-US"/>
              </w:rPr>
            </w:pPr>
            <w:r>
              <w:rPr>
                <w:rFonts w:cs="Calibri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,9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54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занятости населения по Кадыйскому рай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 025 266,4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ежилое недвижимое имущество (мастерская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ежилое недвижимое имущество (ангар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0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0,9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,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,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8,6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0,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Россия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s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ado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Шевроле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грузовые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 4320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 630305-220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4310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5321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-8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1 74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яева Е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занятости населения по Кологривскому рай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3 696,9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11183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40 АМ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7 627,6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унин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занятости населения по Красносельскому  рай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зуки Джимн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7 201,4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3 320,9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шина И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занятости населения по Макарьевскому рай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2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5 031,9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3,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2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2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2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жова Г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занятости населения по Мантуровскому рай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адовый доми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мната в общежитии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вмест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вмест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,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,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Октав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6 553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адовый доми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вмест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вмест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,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5 743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хина О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занятости населения по Межевскому рай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5 342,3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нева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занятости населения по Нерехтскому рай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87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1,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2 962,6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ежилое имуще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8/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87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1,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,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5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ые средств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ИЖ 611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5 472,5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У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занятости населения по Нейскому рай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8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9 806,8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8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3 969,8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Г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занятости населения по Островскому рай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1 184,9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8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636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8,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aewoo-Nexi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R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-8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 280,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гина О.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занятости населения по Павинскому рай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мнат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ежилое недвижимое имуще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,6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,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,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2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9 767,3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мна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ёнов Н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занятости населения по Парфеньевскому рай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вмест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0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,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ено Логан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8 865,9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вмест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80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0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,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2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>ia Rio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7 748,5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расова О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занятости населения по Поназыревскому рай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8 196,0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аз 21053,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аз 210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2 214,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ёл С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занятости населения по Солигаличскому рай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2 095,4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Астр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7 294,9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ина Л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занятости населения по Судиславскому рай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23,9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27 082,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щая долевая,1/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8,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 SL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62 458,5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ова И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занятости населения по Сусанинскому рай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0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2,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6 368,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2,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0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Октав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6 393,6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акова Т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занятости населения по Чухломскому рай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,9</w:t>
            </w:r>
          </w:p>
          <w:p>
            <w:pPr>
              <w:pStyle w:val="Normal"/>
              <w:tabs>
                <w:tab w:val="clear" w:pos="709"/>
                <w:tab w:val="left" w:pos="217" w:leader="none"/>
                <w:tab w:val="center" w:pos="350" w:leader="none"/>
              </w:tabs>
              <w:autoSpaceDE w:val="false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ab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5 404,6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опов А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ОГКУ «Центр занятости населения по Шарьинскому рай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60 57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6 654,7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27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АУ КО «Центр охраны и условий тру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,</w:t>
            </w:r>
            <w:r>
              <w:rPr>
                <w:rFonts w:cs="Calibri"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ndai Solari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 131 406,7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850" w:gutter="0" w:header="0" w:top="1020" w:footer="0" w:bottom="85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17:00Z</dcterms:created>
  <dc:creator>пользователь</dc:creator>
  <dc:description/>
  <cp:keywords/>
  <dc:language>en-US</dc:language>
  <cp:lastModifiedBy>smirnova_lv</cp:lastModifiedBy>
  <cp:lastPrinted>2018-05-18T16:12:00Z</cp:lastPrinted>
  <dcterms:modified xsi:type="dcterms:W3CDTF">2018-05-22T12:18:00Z</dcterms:modified>
  <cp:revision>120</cp:revision>
  <dc:subject/>
  <dc:title/>
</cp:coreProperties>
</file>